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left="-57" w:right="-6" w:firstLine="57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36pt;width:521.95pt;height:800.9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sz w:val="18"/>
          <w:szCs w:val="18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sz w:val="18"/>
          <w:szCs w:val="18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УРАЛНИИПРОЕКТ РААСН)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>
          <w:bCs/>
        </w:rPr>
        <w:t xml:space="preserve">Заказчик: Администрация 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>
          <w:bCs/>
        </w:rPr>
        <w:t>муниципального образования Алапаевское,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/>
      </w:pPr>
      <w:r>
        <w:rPr/>
        <w:t>муницип. контракт № 6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/>
        <w:t xml:space="preserve">от </w:t>
      </w:r>
      <w:r>
        <w:rPr>
          <w:lang w:val="en-US"/>
        </w:rPr>
        <w:t>21</w:t>
      </w:r>
      <w:r>
        <w:rPr/>
        <w:t>.0</w:t>
      </w:r>
      <w:r>
        <w:rPr>
          <w:lang w:val="en-US"/>
        </w:rPr>
        <w:t>7</w:t>
      </w:r>
      <w:r>
        <w:rPr/>
        <w:t>.2014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ПРОЕКТ ПЛАНИРОВКИ И ПРОЕКТ МЕЖЕВАНИЯ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жилой зоны объектов малоэтажного жилищного строительства в с.Коптелово муниципального образования Алапаевское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ТОМ 1.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 xml:space="preserve">Положения о размещении объектов капитального строительства местного значения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и характеристиках планируемого развития территории</w:t>
      </w:r>
      <w:r>
        <w:rPr>
          <w:caps/>
          <w:sz w:val="32"/>
          <w:szCs w:val="32"/>
        </w:rPr>
        <w:t xml:space="preserve">  </w:t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jc w:val="center"/>
        <w:rPr/>
      </w:pPr>
      <w:bookmarkStart w:id="0" w:name="OLE_LINK1"/>
      <w:bookmarkEnd w:id="0"/>
      <w:r>
        <w:rPr>
          <w:rFonts w:cs="Arial" w:ascii="Arial" w:hAnsi="Arial"/>
          <w:caps/>
        </w:rPr>
        <w:t>Шифр</w:t>
      </w:r>
      <w:r>
        <w:rPr>
          <w:rFonts w:cs="Arial" w:ascii="Arial" w:hAnsi="Arial"/>
        </w:rPr>
        <w:t>: Т – 2</w:t>
      </w:r>
      <w:r>
        <w:rPr>
          <w:rFonts w:cs="Arial" w:ascii="Arial" w:hAnsi="Arial"/>
          <w:lang w:val="ru-RU"/>
        </w:rPr>
        <w:t>602/3 СО</w:t>
      </w:r>
      <w:r>
        <w:rPr>
          <w:rFonts w:cs="Arial" w:ascii="Arial" w:hAnsi="Arial"/>
        </w:rPr>
        <w:t xml:space="preserve"> – 201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rPr/>
      </w:pPr>
      <w:r>
        <w:rPr/>
      </w:r>
    </w:p>
    <w:p>
      <w:pPr>
        <w:pStyle w:val="Normal"/>
        <w:widowControl w:val="false"/>
        <w:suppressAutoHyphens w:val="true"/>
        <w:ind w:left="-57" w:right="-6" w:firstLine="57"/>
        <w:rPr/>
      </w:pPr>
      <w:r>
        <w:rPr/>
      </w:r>
    </w:p>
    <w:p>
      <w:pPr>
        <w:pStyle w:val="Normal"/>
        <w:widowControl w:val="false"/>
        <w:suppressAutoHyphens w:val="true"/>
        <w:ind w:left="-57" w:right="-6" w:firstLine="57"/>
        <w:rPr/>
      </w:pPr>
      <w:r>
        <w:rPr/>
      </w:r>
    </w:p>
    <w:p>
      <w:pPr>
        <w:pStyle w:val="Normal"/>
        <w:widowControl w:val="false"/>
        <w:suppressAutoHyphens w:val="true"/>
        <w:ind w:left="-57" w:right="-6" w:firstLine="57"/>
        <w:rPr>
          <w:sz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6280" w:leader="none"/>
        </w:tabs>
        <w:suppressAutoHyphens w:val="true"/>
        <w:ind w:left="-57" w:right="-6" w:firstLine="57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uppressAutoHyphens w:val="true"/>
        <w:spacing w:lineRule="auto" w:line="192"/>
        <w:ind w:left="-57" w:right="-6" w:firstLine="57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6629400" cy="1017270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0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36pt;width:521.95pt;height:800.9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sz w:val="18"/>
          <w:szCs w:val="18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sz w:val="18"/>
          <w:szCs w:val="18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УРАЛНИИПРОЕКТ РААСН)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>
          <w:bCs/>
        </w:rPr>
        <w:t xml:space="preserve">Заказчик: Администрация 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>
          <w:bCs/>
        </w:rPr>
        <w:t>муниципального образования Алапаевское,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/>
      </w:pPr>
      <w:r>
        <w:rPr/>
        <w:t>муницип. контракт № 6</w:t>
      </w:r>
    </w:p>
    <w:p>
      <w:pPr>
        <w:pStyle w:val="Normal"/>
        <w:widowControl w:val="false"/>
        <w:suppressAutoHyphens w:val="true"/>
        <w:ind w:left="-57" w:right="-6" w:firstLine="57"/>
        <w:jc w:val="right"/>
        <w:rPr>
          <w:bCs/>
        </w:rPr>
      </w:pPr>
      <w:r>
        <w:rPr/>
        <w:t xml:space="preserve">от </w:t>
      </w:r>
      <w:r>
        <w:rPr>
          <w:lang w:val="en-US"/>
        </w:rPr>
        <w:t>21</w:t>
      </w:r>
      <w:r>
        <w:rPr/>
        <w:t>.0</w:t>
      </w:r>
      <w:r>
        <w:rPr>
          <w:lang w:val="en-US"/>
        </w:rPr>
        <w:t>7</w:t>
      </w:r>
      <w:r>
        <w:rPr/>
        <w:t>.2014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caps/>
          <w:szCs w:val="28"/>
        </w:rPr>
      </w:pPr>
      <w:r>
        <w:rPr>
          <w:rFonts w:cs="Arial" w:ascii="Arial" w:hAnsi="Arial"/>
          <w:b/>
          <w:caps/>
          <w:szCs w:val="28"/>
        </w:rPr>
        <w:t>ПРОЕКТ ПЛАНИРОВКИ И ПРОЕКТ МЕЖЕВАНИЯ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жилой зоны объектов малоэтажного жилищного строительства в с.коптелово муниципального образования Алапаевское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caps/>
          <w:color w:val="000000"/>
          <w:sz w:val="28"/>
          <w:szCs w:val="28"/>
        </w:rPr>
      </w:pPr>
      <w:r>
        <w:rPr>
          <w:rFonts w:cs="Arial" w:ascii="Arial" w:hAnsi="Arial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ОМ 1.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Положения о размещении объектов капитального строительства местного значения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и характеристиках планируемого развития территории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jc w:val="center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rFonts w:cs="Arial" w:ascii="Arial" w:hAnsi="Arial"/>
          <w:caps/>
          <w:sz w:val="28"/>
          <w:szCs w:val="28"/>
        </w:rPr>
        <w:t>Шифр</w:t>
      </w:r>
      <w:r>
        <w:rPr>
          <w:rFonts w:cs="Arial" w:ascii="Arial" w:hAnsi="Arial"/>
          <w:sz w:val="28"/>
          <w:szCs w:val="28"/>
        </w:rPr>
        <w:t>: Т – 2602/3 СО – 201</w:t>
      </w:r>
      <w:r>
        <w:rPr>
          <w:rFonts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cs="Arial" w:ascii="Arial" w:hAnsi="Arial"/>
          <w:sz w:val="28"/>
          <w:szCs w:val="28"/>
        </w:rPr>
        <w:t>Директор института                                                                  А.В. Долг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Главный градостроитель института                                        Г.В. Маза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Начальник отдела градостроительного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проектирования № 1                                                           Г.С. Родионова</w:t>
      </w:r>
    </w:p>
    <w:p>
      <w:pPr>
        <w:pStyle w:val="Normal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1"/>
        <w:keepNext w:val="false"/>
        <w:widowControl w:val="false"/>
        <w:suppressAutoHyphens w:val="true"/>
        <w:ind w:left="-57" w:right="-6" w:firstLine="57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szCs w:val="26"/>
        </w:rPr>
        <w:t>Екатеринбург  2014г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widowControl w:val="false"/>
        <w:tabs>
          <w:tab w:val="clear" w:pos="708"/>
          <w:tab w:val="left" w:pos="7356" w:leader="none"/>
        </w:tabs>
        <w:suppressAutoHyphens w:val="true"/>
        <w:ind w:left="-57" w:right="-6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-57" w:right="-6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left="-57" w:right="-6" w:firstLine="6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930"/>
        <w:gridCol w:w="2562"/>
      </w:tblGrid>
      <w:tr>
        <w:trPr>
          <w:trHeight w:val="972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радостроительного проектирования</w:t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Г.С.</w:t>
            </w:r>
          </w:p>
        </w:tc>
      </w:tr>
      <w:tr>
        <w:trPr>
          <w:trHeight w:val="972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радостроитель проекта</w:t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ткова Л.Ю.</w:t>
            </w:r>
          </w:p>
        </w:tc>
      </w:tr>
      <w:tr>
        <w:trPr>
          <w:trHeight w:val="907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инженерного обеспечения </w:t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й</w:t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унова Е.Б.</w:t>
            </w:r>
          </w:p>
        </w:tc>
      </w:tr>
      <w:tr>
        <w:trPr>
          <w:trHeight w:val="858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  <w:p>
            <w:pPr>
              <w:pStyle w:val="Normal"/>
              <w:widowControl w:val="false"/>
              <w:suppressAutoHyphens w:val="true"/>
              <w:ind w:left="-57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/>
          </w:tcPr>
          <w:p>
            <w:pPr>
              <w:pStyle w:val="Normal"/>
              <w:widowControl w:val="false"/>
              <w:suppressAutoHyphens w:val="true"/>
              <w:ind w:right="-6" w:hanging="0"/>
              <w:rPr/>
            </w:pPr>
            <w:r>
              <w:rPr>
                <w:sz w:val="28"/>
                <w:szCs w:val="28"/>
              </w:rPr>
              <w:t>Поросенкова К.В. </w:t>
            </w:r>
          </w:p>
        </w:tc>
      </w:tr>
    </w:tbl>
    <w:p>
      <w:pPr>
        <w:pStyle w:val="Normal"/>
        <w:widowControl w:val="false"/>
        <w:suppressAutoHyphens w:val="true"/>
        <w:ind w:left="-57" w:right="-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ind w:left="-57" w:right="-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ind w:left="-57"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-57" w:right="-6" w:firstLine="6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" w:hanging="0"/>
        <w:jc w:val="center"/>
        <w:rPr/>
      </w:pPr>
      <w:r>
        <w:rPr>
          <w:b/>
          <w:caps/>
          <w:sz w:val="26"/>
          <w:szCs w:val="26"/>
        </w:rPr>
        <w:t xml:space="preserve">Состав документации </w:t>
      </w:r>
    </w:p>
    <w:p>
      <w:pPr>
        <w:pStyle w:val="Normal"/>
        <w:ind w:left="6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 планировке территории</w:t>
      </w:r>
    </w:p>
    <w:p>
      <w:pPr>
        <w:pStyle w:val="Normal"/>
        <w:ind w:firstLine="325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8"/>
        <w:gridCol w:w="6743"/>
        <w:gridCol w:w="104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тома, </w:t>
            </w:r>
          </w:p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  ПЛАНИРОВКИ 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ая (утверждаемая часть) </w:t>
            </w:r>
          </w:p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i/>
                <w:i/>
              </w:rPr>
            </w:pPr>
            <w:r>
              <w:rPr>
                <w:i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color w:val="000000"/>
                <w:sz w:val="26"/>
                <w:szCs w:val="26"/>
              </w:rPr>
              <w:t>Чертеж планировки территории. Эскиз застройки (основной чертеж). М 1: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06" w:hanging="0"/>
              <w:rPr/>
            </w:pPr>
            <w:r>
              <w:rPr>
                <w:color w:val="000000"/>
                <w:sz w:val="26"/>
                <w:szCs w:val="26"/>
              </w:rPr>
              <w:t xml:space="preserve">Схема размещения инженерных сетей и сооружений.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1</w:t>
            </w:r>
            <w:r>
              <w:rPr>
                <w:color w:val="000000"/>
                <w:sz w:val="26"/>
                <w:szCs w:val="26"/>
                <w:lang w:val="en-US"/>
              </w:rPr>
              <w:t>: 2</w:t>
            </w:r>
            <w:r>
              <w:rPr>
                <w:color w:val="000000"/>
                <w:sz w:val="26"/>
                <w:szCs w:val="26"/>
              </w:rPr>
              <w:t>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2" w:hanging="0"/>
              <w:rPr/>
            </w:pPr>
            <w:r>
              <w:rPr>
                <w:color w:val="000000"/>
                <w:sz w:val="26"/>
                <w:szCs w:val="26"/>
              </w:rPr>
              <w:t>Положения о размещении объектов и характеристика           развития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color w:val="000000"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хема расположения проектируемой территории в системе планировочной организации территории города             М 1:5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4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хема использования территории в период подготовки проекта. Схема границ зон с особыми условиями использования территории (опорный план).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5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бивочный чертеж красных линий. М 1: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6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хема организации транспорта и улично-дорожной сети. </w:t>
            </w:r>
            <w:r>
              <w:rPr>
                <w:color w:val="000000"/>
                <w:sz w:val="26"/>
                <w:szCs w:val="26"/>
                <w:lang w:val="en-US"/>
              </w:rPr>
              <w:t>M</w:t>
            </w:r>
            <w:r>
              <w:rPr>
                <w:color w:val="000000"/>
                <w:sz w:val="26"/>
                <w:szCs w:val="26"/>
              </w:rPr>
              <w:t xml:space="preserve">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7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хема вертикальной планировки и инженерной подготовки территории М 1:2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яснительная запис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b/>
                <w:b/>
                <w:bCs/>
                <w:color w:val="000000"/>
                <w:spacing w:val="-2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2"/>
                <w:sz w:val="26"/>
                <w:szCs w:val="26"/>
              </w:rPr>
              <w:t>ПРОЕКТ МЕЖЕВАНИЯ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ртеж межевания территории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-2602/3 СО-2014-09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н границ земельных участков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лис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  <w:gridCol w:w="720"/>
      </w:tblGrid>
      <w:tr>
        <w:trPr>
          <w:trHeight w:val="332" w:hRule="atLeast"/>
        </w:trPr>
        <w:tc>
          <w:tcPr>
            <w:tcW w:w="928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Положения о размещении объектов капитального строительства  </w:t>
            </w:r>
          </w:p>
          <w:p>
            <w:pPr>
              <w:pStyle w:val="Normal"/>
              <w:tabs>
                <w:tab w:val="clear" w:pos="708"/>
                <w:tab w:val="left" w:pos="74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before="0" w:after="120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ложения о характеристиках планируемого развития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before="0" w:after="120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Положения о характеристиках развития системы социального </w:t>
            </w:r>
          </w:p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я необходимой для развития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before="0" w:after="120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оложения о характеристиках развития системы </w:t>
            </w:r>
          </w:p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ого обслуживания, необходимой для развития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before="0" w:after="120"/>
              <w:ind w:left="-57"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7451" w:leader="none"/>
              </w:tabs>
              <w:autoSpaceDE w:val="false"/>
              <w:spacing w:lineRule="auto" w:line="28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Положения о характеристиках развития систе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но-технического обеспечения, необходимой для развития террито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51" w:leader="none"/>
              </w:tabs>
              <w:suppressAutoHyphens w:val="true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uppressAutoHyphens w:val="true"/>
              <w:ind w:left="-57"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418" w:right="907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left="-57" w:right="-6" w:firstLine="6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ведение</w:t>
      </w:r>
    </w:p>
    <w:p>
      <w:pPr>
        <w:pStyle w:val="Normal"/>
        <w:tabs>
          <w:tab w:val="clear" w:pos="708"/>
          <w:tab w:val="left" w:pos="5760" w:leader="none"/>
        </w:tabs>
        <w:spacing w:lineRule="auto" w:line="288"/>
        <w:ind w:right="-83" w:firstLine="709"/>
        <w:jc w:val="both"/>
        <w:rPr/>
      </w:pPr>
      <w:r>
        <w:rPr>
          <w:sz w:val="26"/>
          <w:szCs w:val="26"/>
        </w:rPr>
        <w:t>Проект планировки и межевания района новой жилой застройки в с. Коптелово  разработан в рамках выполнения обязательств по муниципальному контракту № 6 от 21.07.2014 г., заключенному с Администрацией муниципального образования Алапаевское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684"/>
        <w:jc w:val="both"/>
        <w:rPr>
          <w:sz w:val="26"/>
          <w:szCs w:val="26"/>
        </w:rPr>
      </w:pPr>
      <w:r>
        <w:rPr>
          <w:sz w:val="26"/>
          <w:szCs w:val="26"/>
        </w:rPr>
        <w:t>Проект разработан в соответствии со следующими нормативными документами: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Свод правил СП 42.13330.2011 «СНиП 2.07.01-89*. Градостроительство. Планировка и застройка городских и сельских поселений»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НГПСО 1-2009.66 «Нормативы градостроительного проектировании  Свердловской области», г.Екатеринбург 2009 г.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Российской Федерации от 16 февраля 2008 г. №87 «О составе разделов проектной документации и требованиях к их   содержанию»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СанПиН 2.2.1/2.1.1.1200-03 (Новая редакция) «Санитарно-защитные зоны и санитарная классификация предприятий, сооружений и иных объектов»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- СНиП 2.04.02-84* «Водоснабжение.  Наружные сети и сооружения» Актуализированная редакция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6"/>
          <w:szCs w:val="26"/>
        </w:rPr>
        <w:t>- СНиП 2.04.03-85  «Канализация. Наружные сети и сооружения» Актуализированная редакция;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Д 34.20.185-94 «Инструкция по проектированию городских электрических сетей»;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П 42-01-2002  «Газораспределительные системы»;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Д 34.20.185-94 Инструкция по проектированию городских электрических сетей;</w:t>
      </w:r>
    </w:p>
    <w:p>
      <w:pPr>
        <w:pStyle w:val="Normal"/>
        <w:suppressAutoHyphens w:val="tru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№ 123-ФЗ «Технический регламент о требованиях пожарной безопасности».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азработан на основании следующей градостроительной документации:</w:t>
      </w:r>
    </w:p>
    <w:p>
      <w:pPr>
        <w:pStyle w:val="Normal"/>
        <w:spacing w:lineRule="auto" w:line="288"/>
        <w:ind w:firstLine="709"/>
        <w:rPr/>
      </w:pPr>
      <w:r>
        <w:rPr>
          <w:sz w:val="26"/>
          <w:szCs w:val="26"/>
        </w:rPr>
        <w:t>- утвержденного в 2012 году «Генерального плана МО Алапаевское применительно к р.п Верхняя Синячиха,  с.Нижняя Синячиха, с. Коптелово , с, Арамашево». (разработанного в 2011 году.)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- Предложения о внесении изменений в правила землепользования и застройки МО Алапаевское</w:t>
      </w:r>
    </w:p>
    <w:p>
      <w:pPr>
        <w:pStyle w:val="Normal"/>
        <w:widowControl w:val="false"/>
        <w:suppressAutoHyphens w:val="true"/>
        <w:spacing w:lineRule="auto" w:line="288"/>
        <w:ind w:firstLine="709"/>
        <w:rPr/>
      </w:pPr>
      <w:r>
        <w:rPr>
          <w:sz w:val="26"/>
          <w:szCs w:val="26"/>
        </w:rPr>
        <w:t xml:space="preserve">- Карта градостроительного зонирования с. Коптелово 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В качестве подосновы для планировки территории использованы геодезическая съемка местности в границах проекта М 1:500, в цифровом виде, выполненная в 2012 году; кадастровый план территории по данным УФС Государственной регистрации кадастра и картографии по Свердловской области, вспомогательные подоснова – геодезическая съемка М 1:5000, вып. В 2011 году.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оложения о размещении объектов капитального строитель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ного знач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sz w:val="26"/>
          <w:szCs w:val="26"/>
        </w:rPr>
        <w:t>Для освоения территории под индивидуальную жилую застройку необходимо строительство следующих объектов местного знач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/>
      </w:pPr>
      <w:r>
        <w:rPr>
          <w:sz w:val="26"/>
          <w:szCs w:val="26"/>
        </w:rPr>
        <w:t>Улично-дорожной сети и  временных автопарковок общего пользов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ешеходных зон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ы водоснабжения и водоотвед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истемы электр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ы газоснабж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/>
      </w:pPr>
      <w:r>
        <w:rPr>
          <w:sz w:val="26"/>
          <w:szCs w:val="26"/>
        </w:rPr>
        <w:t>Площадок для занятий физкультурой и спортом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ощадок для игр детей и площадок отдыха взрослых;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ощадок для мусоросборных контейнеров;</w:t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ложения о характеристиках планируемого развития территории</w:t>
      </w:r>
    </w:p>
    <w:p>
      <w:pPr>
        <w:pStyle w:val="Normal"/>
        <w:autoSpaceDE w:val="false"/>
        <w:spacing w:lineRule="auto" w:line="288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лощади застройки: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од индивидуальной жилой застройкой 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ределах границ проекта проектируемые– 9,82 га,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под рекреационными зонами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sz w:val="26"/>
          <w:szCs w:val="26"/>
        </w:rPr>
        <w:t>- в пределах границ проекта – 2,39 га,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под улично-дорожной сетью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sz w:val="26"/>
          <w:szCs w:val="26"/>
        </w:rPr>
        <w:t>- в пределах границ проекта – 3,24 га,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под объектами инженерного обеспечения – 0,02 га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прочие территории – 0,18 га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/>
      </w:pPr>
      <w:r>
        <w:rPr>
          <w:sz w:val="26"/>
          <w:szCs w:val="26"/>
        </w:rPr>
        <w:t xml:space="preserve">2. Количество земельных участков для индивидуального жилищного строительства 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проектируемых– 80 ед.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3. Размеры земельных участков для индивидуального жилищного строительства - от 964 кв.м  до 1441 кв.м (проектируемых)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4. Количество проживающих – ориентировочно  24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 xml:space="preserve"> чел. 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ложения о характеристиках развития системы рекреационного обслуживания, необходимой для развития территории</w:t>
      </w:r>
    </w:p>
    <w:p>
      <w:pPr>
        <w:pStyle w:val="Normal"/>
        <w:autoSpaceDE w:val="false"/>
        <w:spacing w:lineRule="auto" w:line="28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1.Площадь для размещения объекта торговли в центральной части проектируемой территории вдоль ул.Калинина составляет – 0,16 га.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2. В пределах вышеперечисленных территорий, должны быть размещены парковки с расчетным количеством мест, обеспечивающих потребности  жителей и гостей.</w:t>
      </w:r>
    </w:p>
    <w:p>
      <w:pPr>
        <w:pStyle w:val="Normal"/>
        <w:autoSpaceDE w:val="false"/>
        <w:spacing w:lineRule="auto" w:line="288"/>
        <w:ind w:firstLine="720"/>
        <w:rPr/>
      </w:pPr>
      <w:r>
        <w:rPr>
          <w:sz w:val="26"/>
          <w:szCs w:val="26"/>
        </w:rPr>
        <w:t xml:space="preserve">3.Площадь  запроектированной площадки для занятий физкультурой и спортом –518 (не менее 492 кв.м.) 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4.  Площадь  запроектированной площадки для игр детей –  172 кв.м  (не менее  172 кв.м.)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5.  Площадь  запроектированной площадки для отдыха взрослых – 98 (не  менее 24.6 кв.м.) 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  <w:t>6. Планируемые рекреационные зоны должны быть благоустроены – организованы дорожно-тропиночная сеть, площадки для отдыха.</w:t>
      </w:r>
    </w:p>
    <w:p>
      <w:pPr>
        <w:pStyle w:val="Normal"/>
        <w:autoSpaceDE w:val="false"/>
        <w:spacing w:lineRule="auto" w:line="288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ложения о характеристиках развития системы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ного обслуживания, необходимой для развития территории</w:t>
      </w:r>
    </w:p>
    <w:p>
      <w:pPr>
        <w:pStyle w:val="Normal"/>
        <w:autoSpaceDE w:val="false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1. Для обслуживания планируемой застройки необходимо построить улицы  общей протяженностью 2,8  километров, в том числе: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а)  проектируемой улицей широтного направления, (в продолжение основной улицы Калинина населенного пункта  предусмотренной по генеральному плану). Класс – главная улица, ширина проезжей части – 7 метров, ширина в красных линиях - 20 метров, общая протяженность  в границах проектирования - 0,6 км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б) проектируемой улицей меридионального направления (ул. Новая_1), класс – жилая улица, ширина проезжей части – 7,0 м, ширина в красных линиях – 15 метров, протяженность ее – км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в) проектируемой улицей меридионального направления (ул. Новая_2), класс – жилая улица, ширина проезжей части – 7,0 м, ширина в красных линиях – 15 метров, протяженность ее – км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г) проектируемой улицей меридионального направления (ул. Новая_3), класс – жилая улица, ширина проезжей части – 7,0 м, ширина в красных линиях – 15 метров, протяженность ее – км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д) проектируемой улицей широтного направления (ул. Новая_3), класс – жилая улица, ширина проезжей части – 7,0 м, ширина в красных линиях – 15 метров, протяженность ее – км;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>б) проектируемой улицей меридионального направления (ул. Новая_4), класс – жилая улица, ширина проезжей части – 7,0 м, ширина в красных линиях – 15 метров, протяженность ее – км.</w:t>
      </w:r>
    </w:p>
    <w:p>
      <w:pPr>
        <w:pStyle w:val="Normal"/>
        <w:widowControl w:val="false"/>
        <w:suppressAutoHyphens w:val="tru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88"/>
        <w:ind w:left="-57" w:right="-6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88"/>
        <w:ind w:left="11" w:firstLine="68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Прочие параметры улиц: поперечный профиль — двухскатный; радиус закругления бортового камня на перекрёстках улиц - 7,0 м; по красной линии улиц - транзитный тротуар шириной 1,5 м; поперечный уклон тротуара - в сторону проезжей части; между проезжей частью и тротуаром - газон; в газоне, в 1,5 м от бортового камня проезжей части - уличное освещение. Въезды-выезды на участки приняты шириной 3,0 м; радиус закругления бортового камня — 5,5 м.</w:t>
      </w:r>
      <w:r>
        <w:rPr/>
        <w:t xml:space="preserve"> </w:t>
      </w:r>
      <w:r>
        <w:rPr>
          <w:sz w:val="26"/>
          <w:szCs w:val="26"/>
        </w:rPr>
        <w:t>В существующем рельефе местности проектные уклоны улиц приближены к максимально допустимым значениям.</w:t>
      </w:r>
    </w:p>
    <w:p>
      <w:pPr>
        <w:pStyle w:val="Normal"/>
        <w:shd w:fill="FFFFFF" w:val="clear"/>
        <w:spacing w:lineRule="auto" w:line="288"/>
        <w:ind w:left="23" w:firstLine="522"/>
        <w:jc w:val="both"/>
        <w:rPr/>
      </w:pPr>
      <w:r>
        <w:rPr>
          <w:sz w:val="26"/>
          <w:szCs w:val="26"/>
        </w:rPr>
        <w:t>3. Предусмотрены четыре автостоянки общего пользования: две в составе «Квартала 6», одна в западной части проектируемой территории на ул. Новая_1, в восточной части проектируемой территории на пересечении улиц Новая_3 и Нова</w:t>
      </w:r>
      <w:r>
        <w:rPr>
          <w:color w:val="000000"/>
          <w:sz w:val="26"/>
          <w:szCs w:val="26"/>
        </w:rPr>
        <w:t xml:space="preserve"> Исходя из минимальных расчетных показателей обеспечения объектами для хранения транспортных средств в районах малоэтажной жилой </w:t>
      </w:r>
      <w:r>
        <w:rPr>
          <w:color w:val="000000"/>
          <w:sz w:val="26"/>
          <w:szCs w:val="26"/>
          <w:vertAlign w:val="superscript"/>
        </w:rPr>
        <w:t>(</w:t>
      </w:r>
      <w:r>
        <w:rPr>
          <w:color w:val="000000"/>
          <w:sz w:val="26"/>
          <w:szCs w:val="26"/>
        </w:rPr>
        <w:t>застройки с приусадебными земельными участками - 20% от количества индивидуальных жилых домов (16 машиномест) — на трех гостевых автостоянках проектом предусмотрено размещение 22 машиномест.</w:t>
      </w:r>
    </w:p>
    <w:p>
      <w:pPr>
        <w:pStyle w:val="Normal"/>
        <w:widowControl w:val="false"/>
        <w:suppressAutoHyphens w:val="true"/>
        <w:spacing w:lineRule="auto" w:line="288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left="23" w:right="-6" w:firstLine="1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5. Положения о характеристиках развития системы инженерно-технического </w:t>
      </w:r>
    </w:p>
    <w:p>
      <w:pPr>
        <w:pStyle w:val="Normal"/>
        <w:shd w:fill="FFFFFF" w:val="clear"/>
        <w:ind w:left="23" w:right="-6" w:firstLine="13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еспечения, необходимой для развития территории</w:t>
      </w:r>
    </w:p>
    <w:p>
      <w:pPr>
        <w:pStyle w:val="Normal"/>
        <w:shd w:fill="FFFFFF" w:val="clear"/>
        <w:spacing w:lineRule="auto" w:line="288"/>
        <w:ind w:left="23" w:right="-6" w:firstLine="522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88"/>
        <w:ind w:left="23" w:firstLine="522"/>
        <w:jc w:val="both"/>
        <w:rPr/>
      </w:pPr>
      <w:r>
        <w:rPr>
          <w:color w:val="000000"/>
          <w:sz w:val="26"/>
          <w:szCs w:val="26"/>
        </w:rPr>
        <w:t xml:space="preserve">1. Водопотребление планируемой  территории  составит  </w:t>
      </w:r>
      <w:r>
        <w:rPr>
          <w:sz w:val="26"/>
          <w:szCs w:val="26"/>
        </w:rPr>
        <w:t xml:space="preserve">67,56 </w:t>
      </w:r>
      <w:r>
        <w:rPr>
          <w:color w:val="000000"/>
          <w:sz w:val="26"/>
          <w:szCs w:val="26"/>
        </w:rPr>
        <w:t>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/сут. Проектируемая водопроводная сеть предназначается для централизованного хозяйственно-питьевого водоснабжения и целей пожаротушения планируемой территории. Согласно Генеральному плану водоснабжение рассматриваемой территории сохранится от насосной станции II подъема, которая расположена на  площадке водопроводных сооружений в северной части с.Коптелово.</w:t>
      </w:r>
    </w:p>
    <w:p>
      <w:pPr>
        <w:pStyle w:val="Normal"/>
        <w:suppressAutoHyphens w:val="true"/>
        <w:spacing w:lineRule="auto" w:line="288"/>
        <w:ind w:left="23" w:firstLine="5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одоотведение планируемой территории составит </w:t>
      </w:r>
      <w:r>
        <w:rPr>
          <w:sz w:val="26"/>
          <w:szCs w:val="26"/>
        </w:rPr>
        <w:t>46,0</w:t>
      </w:r>
      <w:r>
        <w:rPr>
          <w:color w:val="000000"/>
          <w:sz w:val="26"/>
          <w:szCs w:val="26"/>
        </w:rPr>
        <w:t xml:space="preserve">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 xml:space="preserve">/сут. </w:t>
      </w:r>
      <w:r>
        <w:rPr>
          <w:sz w:val="26"/>
          <w:szCs w:val="26"/>
        </w:rPr>
        <w:t>Хозяйственно-бытовые стоки от проектируемой индивидуальной застройки сетью самотечно-напорных коллекторов отводятся на очистные сооружения хозяйственно-бытовой канализации,</w:t>
      </w:r>
      <w:r>
        <w:rPr>
          <w:color w:val="000000"/>
          <w:sz w:val="26"/>
          <w:szCs w:val="26"/>
        </w:rPr>
        <w:t xml:space="preserve"> предлагаемые данным проектом в юго-восточной части проектируемой территории. Сброс очищенных стоков проектируется в р. Реж</w:t>
      </w:r>
      <w:r>
        <w:rPr>
          <w:sz w:val="26"/>
          <w:szCs w:val="26"/>
        </w:rPr>
        <w:t xml:space="preserve">  </w:t>
      </w:r>
    </w:p>
    <w:p>
      <w:pPr>
        <w:pStyle w:val="Normal"/>
        <w:suppressAutoHyphens w:val="true"/>
        <w:spacing w:lineRule="auto" w:line="288"/>
        <w:ind w:left="23" w:firstLine="522"/>
        <w:jc w:val="both"/>
        <w:rPr>
          <w:sz w:val="26"/>
          <w:szCs w:val="26"/>
        </w:rPr>
      </w:pPr>
      <w:r>
        <w:rPr>
          <w:sz w:val="26"/>
          <w:szCs w:val="26"/>
        </w:rPr>
        <w:t>Очистные сооружения проектируются с полезной производительностью 5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 и в соответствии с санитарными нормами от них требуется организация санитарно-защитной зоны в размере 15 метров.</w:t>
      </w:r>
    </w:p>
    <w:p>
      <w:pPr>
        <w:pStyle w:val="Normal"/>
        <w:shd w:fill="FFFFFF" w:val="clear"/>
        <w:tabs>
          <w:tab w:val="clear" w:pos="708"/>
          <w:tab w:val="left" w:pos="1517" w:leader="none"/>
        </w:tabs>
        <w:spacing w:lineRule="auto" w:line="288"/>
        <w:ind w:left="23" w:right="-6" w:firstLine="5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Теплопотребление  жилой  застройки   планируемой  территории  с  учетом  общественных зданий составит 1,07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кал/час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288"/>
        <w:ind w:left="23" w:right="-6" w:firstLine="52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еплоснабжение проектируемой индивидуальной жилой застройки предусматривается от индивидуальных газовых отопительных установок и водонагревателей в каждом доме.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auto" w:line="288"/>
        <w:ind w:left="23" w:right="-6" w:firstLine="5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Газопотребление планируемой территории составит – </w:t>
      </w:r>
      <w:r>
        <w:rPr>
          <w:sz w:val="26"/>
          <w:szCs w:val="26"/>
        </w:rPr>
        <w:t>208,21</w:t>
      </w:r>
      <w:r>
        <w:rPr>
          <w:color w:val="000000"/>
          <w:sz w:val="26"/>
          <w:szCs w:val="26"/>
        </w:rPr>
        <w:t xml:space="preserve"> м</w:t>
      </w:r>
      <w:r>
        <w:rPr>
          <w:color w:val="000000"/>
          <w:sz w:val="26"/>
          <w:szCs w:val="26"/>
          <w:vertAlign w:val="superscript"/>
        </w:rPr>
        <w:t>3</w:t>
      </w:r>
      <w:r>
        <w:rPr>
          <w:color w:val="000000"/>
          <w:sz w:val="26"/>
          <w:szCs w:val="26"/>
        </w:rPr>
        <w:t>/час.</w:t>
      </w:r>
    </w:p>
    <w:p>
      <w:pPr>
        <w:pStyle w:val="Normal"/>
        <w:suppressAutoHyphens w:val="true"/>
        <w:spacing w:lineRule="auto" w:line="288"/>
        <w:ind w:left="23" w:firstLine="522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Генеральным планом газоснабжение рассматриваемой территории планируется от шкафного газорегуляторного пункта (ШРП), расположенного западнее от границы проектируемой территории.</w:t>
      </w:r>
    </w:p>
    <w:p>
      <w:pPr>
        <w:pStyle w:val="Normal"/>
        <w:suppressAutoHyphens w:val="true"/>
        <w:spacing w:lineRule="auto" w:line="288"/>
        <w:ind w:left="23" w:firstLine="522"/>
        <w:jc w:val="both"/>
        <w:rPr/>
      </w:pPr>
      <w:r>
        <w:rPr>
          <w:sz w:val="26"/>
          <w:szCs w:val="26"/>
        </w:rPr>
        <w:t xml:space="preserve">Подача газа к ШРП планируется от существующего межпоселкового газопровода высокого давления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категории Д 159 мм Алапаевск-Коптелово-Костино, через запланированную газопроводную сеть в Генеральном плане с.Коптелово.</w:t>
      </w:r>
    </w:p>
    <w:p>
      <w:pPr>
        <w:pStyle w:val="Normal"/>
        <w:shd w:fill="FFFFFF" w:val="clear"/>
        <w:spacing w:lineRule="auto" w:line="288"/>
        <w:ind w:left="23" w:right="-6" w:firstLine="52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Электропотребление планируемой территории составит 163,09 кВт. </w:t>
      </w:r>
    </w:p>
    <w:p>
      <w:pPr>
        <w:pStyle w:val="Normal"/>
        <w:suppressAutoHyphens w:val="true"/>
        <w:spacing w:lineRule="auto" w:line="288"/>
        <w:ind w:left="23" w:firstLine="522"/>
        <w:jc w:val="both"/>
        <w:rPr/>
      </w:pPr>
      <w:r>
        <w:rPr>
          <w:sz w:val="26"/>
          <w:szCs w:val="26"/>
        </w:rPr>
        <w:t xml:space="preserve">Электроснабжение планируемой территории предусматривается от проектируемой трансформаторной подстанции, которая запитана от существующего источника ПС 110/10 кВ «Коптелово», получающей питание отпайкой от ВЛ 110 кВ - ПС 110/10 кВ Алапаевск-ПС 220/110/6 кВ Ирбит. От ПС 110/10 кВ «Коптелово» по воздушным линиям 10 кВ электроэнергия подается на трансформаторные подстанции ТП 10/0,4 кВ, где происходит снижение напряжения до 0,4 кВ для подачи в жилую и общественную застройку. </w:t>
      </w:r>
    </w:p>
    <w:p>
      <w:pPr>
        <w:pStyle w:val="Normal"/>
        <w:shd w:fill="FFFFFF" w:val="clear"/>
        <w:spacing w:lineRule="auto" w:line="288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en-US" w:bidi="ar-SA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0:42:00Z</dcterms:created>
  <dc:creator>Titl</dc:creator>
  <dc:description/>
  <cp:keywords/>
  <dc:language>en-US</dc:language>
  <cp:lastModifiedBy>20Xenia7</cp:lastModifiedBy>
  <cp:lastPrinted>2014-09-15T15:22:00Z</cp:lastPrinted>
  <dcterms:modified xsi:type="dcterms:W3CDTF">2014-09-15T09:27:00Z</dcterms:modified>
  <cp:revision>19</cp:revision>
  <dc:subject/>
  <dc:title> </dc:title>
</cp:coreProperties>
</file>